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63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910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781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813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041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335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551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547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879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918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63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781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096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287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879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896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268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