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8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71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36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8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997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31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07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733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90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56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296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59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98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41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722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