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08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239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06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52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66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61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328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15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98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558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814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8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8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