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86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46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63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3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8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60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000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50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6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53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08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76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10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48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119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