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963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721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270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09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90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223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518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880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959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073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7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55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864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076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658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