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373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174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666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910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003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972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933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442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868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864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816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244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169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