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411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107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82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220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883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497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257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264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82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331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128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768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289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477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194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775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887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