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1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349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27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08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60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36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25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959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60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89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859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1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58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1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6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