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68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098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92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4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2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744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6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12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2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84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35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46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42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