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500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6755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9213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329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2106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5017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9588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6405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7587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3976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103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311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4928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9220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327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6191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0156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