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274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754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771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759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425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360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146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467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895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199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596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634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533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767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004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