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1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3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380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98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17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6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58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7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83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99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8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60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6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