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739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67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85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34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80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71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339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30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4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05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0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84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21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428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8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981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46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