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471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178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17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914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233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763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316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586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872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30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217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46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385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12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591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