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622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726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097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319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194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09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850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37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29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56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04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20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