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62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95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535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588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93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50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77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44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86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21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2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2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74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744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35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58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