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5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8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050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540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1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4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2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78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33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0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39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38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293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