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12843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66250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58919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80633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27534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57048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12733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04939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50309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95448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11229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11734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43483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