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3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35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4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99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806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43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63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8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51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4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12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78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01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06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26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575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54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