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38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872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31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1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7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19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3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01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64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30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7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30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17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88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51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