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635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277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685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689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915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443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315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582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949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830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4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385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719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