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437368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046558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889014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800132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575650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181863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888999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221113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443938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153426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52614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15459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577982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815370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982962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182204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420752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