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088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119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326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331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426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24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713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160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39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086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365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14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057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461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816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