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873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161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20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525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41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223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63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945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97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942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178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091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97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