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01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3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89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66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40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49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311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74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337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174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4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42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33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09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9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38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8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