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29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669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628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17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035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67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656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331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340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187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304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614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729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936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344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