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10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537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173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87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919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98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13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07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40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143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005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451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975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