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6959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3124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6231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1119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076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3566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271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535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909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7830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54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61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0643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2270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893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2187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0792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