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01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775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319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413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868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385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736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772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622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910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518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357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881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596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504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