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2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9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20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551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12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47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71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76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40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67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0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030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