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39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267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1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756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20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822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15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41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94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6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91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2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23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93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23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29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00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