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17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076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15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850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492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368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89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087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643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278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21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900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073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856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705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