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676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075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959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309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742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862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359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328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623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169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679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671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673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