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31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886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189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2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53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16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11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904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38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20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443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5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542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198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655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35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289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