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93910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06734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74639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20009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93798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64867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63497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69761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18849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65286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57930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1599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9371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14207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7561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