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5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342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869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999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54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37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02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2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88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67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6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70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