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61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76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242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0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1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418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66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39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9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2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19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1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5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62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445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4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