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879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33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149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10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03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5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00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33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509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69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1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08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216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595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93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