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89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12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7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78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1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692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49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548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078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99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6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96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47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