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904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381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540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511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62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895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61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04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181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506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148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134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786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062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610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492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726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