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295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055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527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582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994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820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302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55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742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879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361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592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568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23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510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