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37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01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56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3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12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9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43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727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858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298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1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2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55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