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688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141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591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995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684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292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395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920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122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136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987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284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970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086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539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068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005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