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8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350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89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92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01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4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78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37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95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4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90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22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24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36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