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6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2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198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77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34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61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76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82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1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504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4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558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