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89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441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96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3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68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5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240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03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21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40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3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3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33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70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36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80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20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