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430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92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968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199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386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197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226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160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54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102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805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077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901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