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732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0828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3001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5629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5106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9315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387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9812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917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3963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715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035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783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2441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6973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9687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0908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