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4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69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88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55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23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708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91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866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8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9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882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18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42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068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23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