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03271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75218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60962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09313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37464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23566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62431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06158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40561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59869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97096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77901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73370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